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rPr>
          <w:bCs/>
          <w:u w:val="single"/>
        </w:rPr>
      </w:pPr>
      <w:r>
        <w:rPr>
          <w:bCs/>
        </w:rPr>
        <w:t>Факультет _</w:t>
      </w:r>
      <w:r>
        <w:rPr>
          <w:bCs/>
          <w:u w:val="single"/>
        </w:rPr>
        <w:t>Машиностроительные технологии и оборудование____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_</w:t>
      </w:r>
      <w:r>
        <w:rPr>
          <w:u w:val="single"/>
        </w:rPr>
        <w:t>Физическое и прикладное материаловедение</w:t>
      </w:r>
      <w:r>
        <w:rPr/>
        <w:t>__________</w:t>
      </w:r>
    </w:p>
    <w:p>
      <w:pPr>
        <w:pStyle w:val="21"/>
        <w:numPr>
          <w:ilvl w:val="0"/>
          <w:numId w:val="0"/>
        </w:numPr>
        <w:outlineLvl w:val="1"/>
        <w:rPr>
          <w:u w:val="single"/>
        </w:rPr>
      </w:pPr>
      <w:r>
        <w:rPr>
          <w:u w:val="single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ИЯ И ТЕХНОЛОГИЯ ТЕРМИЧЕСКОЙ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МИКО-ТЕРМИЧЕСКОЙ ОБРАБО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ДЕЛ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выполнению курсовой работы для студен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авления 22.03.01 – Материаловедение и технологи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му «Термодинамика, механизм и кинет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зовых превращений при термической обработ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аллов и сплав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21"/>
        <w:rPr/>
      </w:pPr>
      <w:r>
        <w:rPr/>
        <w:t>202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ставитель: проф., д.т.н. Г.И. Бровер,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ab/>
        <w:t>УДК  681.2(07)   Теория и технология терической и химико-термической обработки изделий: Методические указания по выполнению курсовой работы для студентов направления 22.03.01 – Материаловедение и технологии материалов на тему «Термодинамика, механизм и кинетика фазовых превращений при термичекой обработке металлов и сплавов/ ДГТУ. Ростов н/Д: 2020. 25 c.</w:t>
      </w:r>
    </w:p>
    <w:p>
      <w:pPr>
        <w:pStyle w:val="22"/>
        <w:rPr>
          <w:color w:val="000000"/>
        </w:rPr>
      </w:pPr>
      <w:r>
        <w:rPr>
          <w:color w:val="000000"/>
        </w:rPr>
      </w:r>
    </w:p>
    <w:p>
      <w:pPr>
        <w:pStyle w:val="22"/>
        <w:rPr>
          <w:szCs w:val="28"/>
        </w:rPr>
      </w:pPr>
      <w:r>
        <w:rPr>
          <w:color w:val="000000"/>
        </w:rPr>
        <w:tab/>
        <w:t xml:space="preserve">Приведены методические указания по выполнению курсовой работы по направлению 22.03.01 –Материаловедение и технологии материалов. Описана  структура курсовых работ с расшифровкой отдельных пунктов курсовой работы. Значительное внимание уделено оформлению пояснительной записки и графической документации. Методические указания предназначены для студентов, </w:t>
      </w:r>
      <w:r>
        <w:rPr>
          <w:color w:val="000000"/>
          <w:szCs w:val="28"/>
        </w:rPr>
        <w:t xml:space="preserve">а также для консультантов и рецензентов курс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чатается в соответствие с решением  методической комиссии факультета "Машиностроительные технологии и оборудовани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учный редактор профессор В.Н. Пустовой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36"/>
        </w:rPr>
        <w:t></w:t>
      </w:r>
      <w:r>
        <w:rPr>
          <w:sz w:val="28"/>
        </w:rPr>
        <w:t xml:space="preserve"> </w:t>
      </w:r>
      <w:r>
        <w:rPr>
          <w:sz w:val="28"/>
        </w:rPr>
        <w:t>- Донской государственный технический университет, 2020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480"/>
        <w:ind w:left="0" w:firstLine="567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редназначены для студентов, обучающихся по направлению 22.03.01 –Материаловедение и технологии материалов, а также для консультантов и рецензентов. В них описана  структура курсовых работ с расшифровкой отдельных пунктов курсовой работы. Значительное внимание уделено оформлению пояснительной запис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Методические указания разработаны на основании инструкции по подготовке курсовых работ в высших учебных заведениях, утвержденных приказом председателя комитета по высшей школе Российской Федерации, в соответствии со стандартами предприятия Донского государственного технического университета и с учетом опыта руководства курсовым проектированием по направлению 22.03.01 - Материаловедение и технологии материалов на кафедре «Физическое и прикладное материаловедение» ДГ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ab/>
        <w:t>1 Задачи курсовых работ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рсовая работа является самостоятельной квалификационной работой, на основании выполнения и защиты которой дается оценка теоретических знаний студента по курсу «Теория и технология термической и химико-термической обработки изделий», а также практических навыков, полученных при изучении этого курса 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</w:rPr>
        <w:t>В курсовой работе студент должен показать умение самостоятельной работы со специальной литературой и нормативно-технической документацией, а также творческого решения конкретных технологических задач при разработке технологии термической и химико-термической обработки изделий различного функционального назнач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указанных выше задач студент должен</w:t>
      </w:r>
    </w:p>
    <w:p>
      <w:pPr>
        <w:pStyle w:val="Normal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) знать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основные тенденции и направления развития современного теоретического и прикладного материаловедения, а также современных технологий обработки и упрочнения материалов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ханизмы пластической деформации и разрушения материалов в зависимости от их структуры, химического состава, условий нагружения, характера напряженного состояния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закономерность формирования и управления структурой и свойствами материалов при механическом, термическом, радиационном и других видах воздействия на материал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ханизмы фазовых и структурных превращений, их зависимости от условий тепловой обработки, принципы легирования металлических материалов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основные типы, классы и группы материалов, их составы, структурные характеристики и свойства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- диаграммы состояния сплавов для определения фазового состава и структурного состояния машиностроительных материалов;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закономерности, отражающие зависимость механических, физических, физико-химических, технологических свойств современных материалов от химического состава, структурного состояния и видов обработки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современные методы исследования макро,- микро- и тонкой структуры материалов, заготовок и машиностроительных деталей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б) владеть: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тодами структурного анализа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тодами определения механических, физических, физико-химических и технологических свойств материалов, применяемыми для этой цели приборами и оборудованием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тодикой разработки технических заданий, планов исследований, выполнения технологических экспериментов;</w:t>
      </w:r>
    </w:p>
    <w:p>
      <w:pPr>
        <w:pStyle w:val="22"/>
        <w:ind w:firstLine="709"/>
        <w:rPr>
          <w:color w:val="000000"/>
        </w:rPr>
      </w:pPr>
      <w:r>
        <w:rPr>
          <w:color w:val="000000"/>
        </w:rPr>
        <w:t>- методикой проектирования технологических процессов (в целом и по стадиям) обработки и упрочнения машиностроительных деталей;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2 Требования  к курсовой работе</w:t>
      </w:r>
    </w:p>
    <w:p>
      <w:pPr>
        <w:pStyle w:val="TextBodyIndent"/>
        <w:ind w:firstLine="680"/>
        <w:rPr/>
      </w:pPr>
      <w:r>
        <w:rPr>
          <w:color w:val="000000"/>
          <w:sz w:val="28"/>
        </w:rPr>
        <w:t>Курсовая работа должна представлять собой самостоятельное и логически законченное изложение теоретических и практических вопросов в области теории и технологии термической и химико-термической обработки металлов и сплавов в соответствии с заданием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курсовой работе студент должен решить поставленные задачи на основе литературных и патентных источников, использовать методы компьютерного моделирования, сделать выводы и дать рекомендации, оформить результаты по установленной форме.</w:t>
      </w:r>
    </w:p>
    <w:p>
      <w:pPr>
        <w:pStyle w:val="Heading2"/>
        <w:spacing w:lineRule="auto" w:line="25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ind w:firstLine="68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3 Тематика, вид и состав  курсовой работ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Тематика курсовых работ должна соответствовать требованиям ГОС, быть актуальной, отвечать современному состоянию науки и техники и учитывать перспективы развития. Темы работ определяет профилирующая кафедра с учетом тематики научно-исследовательских работ кафедр ДГТУ.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рсовые работы (КР) должны содержать самостоятельную проработку теоретических положений процессов термической и химико-термической обработки и упрочнения различных изделий машиностроения.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рсовая работа состоит из текстовой документации, которая сшивается в виде книги и содержит задание и пояснительную записку. Пояснительная записка к курсовой работе должна иметь объем 30-50 страниц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 Общие требования к оформлению пояснительной записки</w:t>
      </w:r>
    </w:p>
    <w:p>
      <w:pPr>
        <w:pStyle w:val="21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1 Структура пояснительной запи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овая документация сшивается в виде книги в следующей последовательности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титульный лист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задание на курсовую работу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- содержание пояснительной записки курсовой работы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является заглавным листом пояснительной запис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введени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разделы по основной тем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заключени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писок использованных источников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я.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firstLine="680"/>
        <w:jc w:val="both"/>
        <w:rPr/>
      </w:pPr>
      <w:r>
        <w:rPr>
          <w:color w:val="000000"/>
          <w:sz w:val="28"/>
        </w:rPr>
        <w:t xml:space="preserve">4.2 Титульный лист </w:t>
      </w:r>
      <w:r>
        <w:rPr>
          <w:color w:val="000000"/>
          <w:sz w:val="28"/>
          <w:szCs w:val="28"/>
        </w:rPr>
        <w:t>пояснительной запис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итульный лист выполняется на листе формата А4 по ГОСТ 2.301  Допускается использовать готовые бланки, а также исполнять при помощи печатающих устройств ЭВТ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мер выполнения титульного листа приведен в приложении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4.3 Задание к курсовой работ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Задание  является основным исходным документом и выдается студентам до начала выполнения КР. Содержание задания определяется консультантом курсовой работы и утверждается заведующим кафедрой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4. Оформление содержания </w:t>
      </w:r>
      <w:r>
        <w:rPr>
          <w:b/>
          <w:i/>
          <w:color w:val="000000"/>
          <w:szCs w:val="28"/>
        </w:rPr>
        <w:t>пояснительной запи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Содержание размещается на первом (заглавном) листе и при необходимости его продолжения на последующих листах пояснительной записки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Слово «Содержание» записывают в виде заголовка (симметрично тексту) прописными буквами не нумеруется и точка в конце не ставится. Наименования разделов и подразделов, включенных в содержание, записывают строчными буквами, начиная с прописной буквы и с абзацного отступ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Содержание включает наименование всех разделов, подразделов и пунктов  с указанием номеров страниц, на которых размещается начало материала разделов (подразделов, пунктов). При оформлении пояснительной записки (ПЗ) в электронных редакторах, например в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>, содержание удобно выполнять в виде таблицы с невидимыми границами. Пример оформления содержания приведен в приложении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5 Требования к изложению разделов пояснительной записки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5</w:t>
      </w:r>
      <w:r>
        <w:rPr>
          <w:b/>
          <w:i/>
          <w:color w:val="000000"/>
          <w:sz w:val="28"/>
        </w:rPr>
        <w:t>.1</w:t>
      </w:r>
      <w:r>
        <w:rPr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Введени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 введении ПЗ должна быть дана оценка современного состояния и роли термической и химико-термической обработки в машино- и приборостроении, определена цель курсовой работы, методы её достижения и перечислены источники, на основе которых разрабатывается  курсовая работа. Слово «Введение» записывается  в виде заголовка (симметрично тексту) прописными буквами, не нумеруется и точка в конце не ставится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5.2 Основная часть </w:t>
      </w:r>
      <w:r>
        <w:rPr>
          <w:b/>
          <w:i/>
          <w:color w:val="000000"/>
          <w:sz w:val="28"/>
          <w:szCs w:val="28"/>
        </w:rPr>
        <w:t>пояснительной запис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е разделов основной части ПЗ определяется в зависимости от номера варианта КР. В общем случае разделы основной части содержат анализ термодинамики, механизма и кинетики фазовых превращений при термической обработке металлов и сплавов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вопрос задания относится к следующим разделам: отжиг первого рода (гомогенизационный, рекристаллизационный и доректричталлизационный); отжиг для снятия напряжений; отжиг второго рода (общие закономерности фазовых превращений в твердом состоянии, образование аустенита при нагреве, диффузионное превращение аустенита при охлаждении, разновидности отжига)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вопрос задания включает разделы, касающиеся теории процессов закалки без полиморфного превращения и с полиморфным превращением (термодинамика, механизм и кинетика  мартенситных превращений, влияние деформации на мартенситное превращение, изменение свойств сплавов при закалке на мартенсит, бейнитное превращение и др.)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тий вопрос задания касается фазовых и структурных превращений, протекающих в процессе старения и отпуска сталей и цветных сплавов (структурные изменения при старении и отпуске, изменение свойств, выбор режимов и др.)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В четвертом вопросе задания необходимо рассмотреть закономерности изменения состава и структуры металлов и сплавов в процессе химико-термической обработки (образование одно- и многофазных диффузионных зон, их строение, диффузионное насыщение неметаллами и металлами и др.)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ы заданий приведены в приложении к методическим указаниям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5.3 Заключени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Заключение должно содержать краткие выводы, оценку результатов выполненной работы, соответствие полученных результатов заданию. Слово «Заключение» записывают в виде заголовка (симметрично тексту) прописными буквами, не нумеруется и точка в конце не ставится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5.4 Список использованных источников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исок должен содержать источники, использованные при выполнении проекта. Сведения об источниках приводят в соответствии с ГОСТ 7.1. Источники следует располагать в порядке появления ссылок на них в тексте ПЗ, нумеровать арабскими цифрами без точки и записывать с абзацного отступа. Ссылки  на  использованные источники следует приводить в квадратных скобках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[1]. Слова  «Список использованных источников» записывают в виде заголовка (симметрично тексту) прописными буквами, не нумеруется и точка в конце не ставится. Пример оформления списка использованных источников приведен в приложении.</w:t>
      </w:r>
    </w:p>
    <w:p>
      <w:pPr>
        <w:pStyle w:val="Normal"/>
        <w:ind w:left="322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322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5.5 Приложения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Если в тексте ПЗ есть приложения (таблицы, распечатки программ, технологические карты и др.), то на них должны быть даны ссылки в тексте, а в "содержании" перечисляют все приложения с указанием их обозначений и заголовков. Приложения обозначают заглавными буквами русского алфавита, начиная с А, за исключением Ё, З, Й, О, Ч,  Ь, Ы, Ъ. Единственное  приложение обозначается "Приложение А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ложения оформляют как продолжение ПЗ, располагая их в порядке появления ссылок в тексте. Каждое приложение следует начинать с нового листа с указанием наверху посередине листа слова "Приложение" и его обозначения, а под ним в скобках для обязательного приложения пишут слово «обязательное», а для информационного – «рекомендуемое» или «справочное».  Приложение должно иметь содержательный заголовок, который записывают симметрично относительно текста с прописной буквы отдельной строкой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 каждого приложения, при необходимости, может быть разделен на разделы, подразделы, пункты и подпункты, которые нумеруют в пределах каждого приложения. Перед номером ставится обозначение этого приложения (А 2.1 первый подраздел второго раздела приложения А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Рисунки, таблицы, формулы, помещаемые в приложении, обозначают отдельной нумерацией арабскими цифрами с добавлением перед цифрой обозначения приложения, например, Рисунок А.1, формула (А.1), таблица А1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я должны иметь общую с остальной частью ПЗ сквозную нумерацию страниц.</w:t>
      </w:r>
    </w:p>
    <w:p>
      <w:pPr>
        <w:pStyle w:val="11"/>
        <w:keepNext w:val="false"/>
        <w:ind w:firstLine="68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11"/>
        <w:keepNext w:val="false"/>
        <w:ind w:firstLine="680"/>
        <w:rPr>
          <w:b/>
          <w:b/>
          <w:i/>
          <w:i/>
        </w:rPr>
      </w:pPr>
      <w:r>
        <w:rPr>
          <w:b/>
          <w:i/>
        </w:rPr>
        <w:t xml:space="preserve">5.6 Обозначение изделий и конструкторских документ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бозначение должно быть указано на каждом листе конструкторского документа, выполненного на нескольких листах. Обозначение основного комплекта конструкторского документа должно состоять из обозначения изделия и кода документа, установленного ГОСТ 2.102 и  ГОСТ 2.70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становлена следующая структура обозначения изделия и кода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86360</wp:posOffset>
                </wp:positionV>
                <wp:extent cx="4705350" cy="1619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1619280"/>
                          <a:chOff x="0" y="0"/>
                          <a:chExt cx="4705200" cy="1619280"/>
                        </a:xfrm>
                      </wpg:grpSpPr>
                      <wps:wsp>
                        <wps:cNvSpPr txBox="1"/>
                        <wps:spPr>
                          <a:xfrm>
                            <a:off x="2019240" y="0"/>
                            <a:ext cx="268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ХХХХХ. ХХХХХХ. ХХХ. 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840"/>
                            <a:ext cx="2381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дисципл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6476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2095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2381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изде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1560"/>
                            <a:ext cx="2381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ер чертежа дета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док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921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22464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240" y="224640"/>
                            <a:ext cx="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421280"/>
                            <a:ext cx="32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7280" y="224640"/>
                            <a:ext cx="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6.8pt;width:370.5pt;height:127.5pt" coordorigin="774,136" coordsize="7410,2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4;top:136;width:422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ХХХХХ. ХХХХХХ. ХХХ. Х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898;width:3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дисципли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64,1156" to="4685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6,466" to="4686,1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;top:1336;width:37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изде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1792;width:37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ер чертежа детал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214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докум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64,1588" to="6053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4,490" to="6054,15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4,2056" to="7088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6,490" to="7086,2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4,2374" to="7745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6,490" to="7746,23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ервые шесть знаков должны включать сокращенное название дисциплины, 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ТТТТО – для дисциплины «Теория и технология термической и химико-термической обработки»</w:t>
      </w:r>
    </w:p>
    <w:p>
      <w:pPr>
        <w:pStyle w:val="Normal"/>
        <w:ind w:firstLine="709"/>
        <w:jc w:val="both"/>
        <w:rPr/>
      </w:pPr>
      <w:r>
        <w:rPr>
          <w:sz w:val="28"/>
        </w:rPr>
        <w:t>Обозначение изделия, состоящее из шести знаков должно включ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вые две цифры – последние две цифры номера зачетной книж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торые две цифры – порядковый номер сборочного чертежа или чертежа общего вида;</w:t>
      </w:r>
    </w:p>
    <w:p>
      <w:pPr>
        <w:pStyle w:val="Normal"/>
        <w:ind w:firstLine="709"/>
        <w:jc w:val="both"/>
        <w:rPr/>
      </w:pPr>
      <w:r>
        <w:rPr>
          <w:sz w:val="28"/>
        </w:rPr>
        <w:t>- третьи две цифры – порядковый номер сборочной единицы по чертежу общего ви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ры цифр интервалом не разделяются.</w:t>
      </w:r>
    </w:p>
    <w:p>
      <w:pPr>
        <w:pStyle w:val="Normal"/>
        <w:rPr>
          <w:sz w:val="28"/>
        </w:rPr>
      </w:pPr>
      <w:r>
        <w:rPr>
          <w:sz w:val="28"/>
        </w:rPr>
        <w:tab/>
        <w:t>Примеры обозначения конструкторских документов:</w:t>
      </w:r>
    </w:p>
    <w:p>
      <w:pPr>
        <w:pStyle w:val="Normal"/>
        <w:rPr/>
      </w:pPr>
      <w:r>
        <w:rPr>
          <w:sz w:val="28"/>
        </w:rPr>
        <w:tab/>
        <w:t>- ТТТО. 330000. 000 – обозначение титульного листа;</w:t>
      </w:r>
    </w:p>
    <w:p>
      <w:pPr>
        <w:pStyle w:val="Normal"/>
        <w:rPr/>
      </w:pPr>
      <w:r>
        <w:rPr>
          <w:sz w:val="28"/>
        </w:rPr>
        <w:tab/>
        <w:t>- ТТТО. 330000. 000 ПЗ – обозначение пояснительной записки;</w:t>
      </w:r>
    </w:p>
    <w:p>
      <w:pPr>
        <w:pStyle w:val="21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21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 Требования к оформлению текста пояснительной записки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.1 Общие требования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 пояснительной записки  располагают на одной стороне листа белой бумаги формата А4 (21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97) мм по ГОСТ 2.301 и основную надпись выполняют  в соответствии с ГОСТ 2.104 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ПЗ выполняют одним из следующих способов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- рукописным, аккуратно, чернилами (пастой) одного цвета (черного, синего, фиолетового). Применение  чернил (пасты) разного цвета не допускается. Высота  букв и цифр в тексте не менее 2.5 мм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 использованием компьютера и принтера через полтора интервала, цвет шрифта должен быть черным, высота букв, цифр и других знаков – не менее- 1,8 мм (кегль не менее 12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Расстояние от рамки формы до границ текста следует оставлять в начале и в конце строк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не менее 3 мм. Расстояние от верхней или нижней строки текста до верхней или нижней рамки формы должно быть не менее 10 мм. Абзацы в тексте начинают отступом, равным 15-17 мм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Расстояние между заголовком и текстом при выполнении машинописным способом должно быть равно 3, 4 интервалам, при выполнении рукописным способом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15 мм. Расстояние между заголовками раздела и подраздела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2 интервала, при выполнении рукописным способом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8 мм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 текста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Нумерация страниц в тексте ПЗ сквозная, включая иллюстрации и таблицы, выполненные на листах формата А4. Первым листом ПЗ является содержание.  Номера страниц проставляют в соответствующих графах основной надписи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Наименование изделия на титульном листе, в основной надписи и при первом упоминании в тексте пояснительной записки должно быть одинаковым. В последующем тексте ПЗ допускается сокращенное наименование издели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Текст ПЗ должен быть кратким, четким, не допускающим различных толкований и при необходимости, разделяться на разделы. Каждый раздел следует начинать с нового листа.  При переносе текста на следующий лист после наименования раздела (подраздела) следует записывать не менее двух строк текста. Разделы должны иметь порядковые номера в пределах всей пояснительной записки, обозначенные арабскими цифрами. Подразделы должны иметь нумерацию в пределах каждого раздела. Номер подраздела состоит из номеров раздела и подраздела, разделенных точкой. Точки в конце номера разделов и подразделов не ставят. Разделы, подразделы должны иметь заголовки. Пункты, как правило, заголовков не имеют. Заголовки должны четко и кратко отражать содержание. Заголовки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 Перенос слов в заголовках не допускается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нутри разделов, подразделов или пунктов могут быть приведены перечисления. 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на примере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а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б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1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2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в) ________________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 изложении обязательных требований в тексте должны применяться слова "должен", "следует", "необходимо", "требуется", "чтобы", "разрешается только", "не допускается", "запрещается", "не следует". При изложении других положений следует применять слова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"могут быть", "как правило", "при необходимости", "может быть", "в случае" и т. д. Допускается использовать повествовательную форму изложения текста ПЗ, например, "применяют", "указывают" и т. п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В ПЗ должны применяться научно-технические термины, обозначения и определения, установленные соответствующими стандартами, а при их отсутствии общепринятые в научно-технической литературе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тексте ПЗ не допускается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применять для одного и того же понятия различные научно-технические термины, близкие по смыслу (синонимы), а так же иностранные слова и термины при наличии равнозначных слов и терминов в русском язык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применять сокращения слов, кроме установленных правилами русской орфографии, а также соответствующими стандартами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тексте ПЗ, за исключением формул, таблиц и рисунков, не допускается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применять математический знак минус (-) перед отрицательными значениями, следует писать слово "минус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- применять математические знаки без числовых значений, например, &gt; (больше), &lt; (меньше), = (равно), </w:t>
      </w:r>
      <w:r>
        <w:rPr>
          <w:rFonts w:eastAsia="Symbol"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 xml:space="preserve"> (больше или равно), </w:t>
      </w:r>
      <w:r>
        <w:rPr>
          <w:rFonts w:eastAsia="Symbol" w:cs="Symbol" w:ascii="Symbol" w:hAnsi="Symbol"/>
          <w:color w:val="000000"/>
          <w:sz w:val="28"/>
        </w:rPr>
        <w:t></w:t>
      </w:r>
      <w:r>
        <w:rPr>
          <w:color w:val="000000"/>
          <w:sz w:val="28"/>
        </w:rPr>
        <w:t xml:space="preserve"> (неравно), 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 xml:space="preserve"> (меньше или равно), а также знаки </w:t>
      </w:r>
      <w:r>
        <w:rPr>
          <w:rFonts w:eastAsia="Symbol" w:cs="Symbol" w:ascii="Symbol" w:hAnsi="Symbol"/>
          <w:color w:val="000000"/>
          <w:sz w:val="28"/>
        </w:rPr>
        <w:t></w:t>
      </w:r>
      <w:r>
        <w:rPr>
          <w:color w:val="000000"/>
          <w:sz w:val="28"/>
        </w:rPr>
        <w:t xml:space="preserve"> (процент), № (номер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применять знак "</w:t>
      </w:r>
      <w:r>
        <w:rPr>
          <w:rFonts w:eastAsia="Symbol" w:cs="Symbol" w:ascii="Symbol" w:hAnsi="Symbol"/>
          <w:color w:val="000000"/>
          <w:sz w:val="28"/>
          <w:lang w:val="en-US"/>
        </w:rPr>
        <w:t></w:t>
      </w:r>
      <w:r>
        <w:rPr>
          <w:color w:val="000000"/>
          <w:sz w:val="28"/>
        </w:rPr>
        <w:t>" для обозначения диаметра 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ледует писать диаметр). При указании размера или предельных отклонений диаметра на чертежах, помещенных в тексте документа, перед размерным числом следует писать знак"</w:t>
      </w:r>
      <w:r>
        <w:rPr>
          <w:rFonts w:eastAsia="Symbol" w:cs="Symbol" w:ascii="Symbol" w:hAnsi="Symbol"/>
          <w:color w:val="000000"/>
          <w:sz w:val="28"/>
          <w:lang w:val="en-US"/>
        </w:rPr>
        <w:t></w:t>
      </w:r>
      <w:r>
        <w:rPr>
          <w:color w:val="000000"/>
          <w:sz w:val="28"/>
        </w:rPr>
        <w:t>"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применять индексы стандартов технических условий (ГОСТ, ОСТ, СТП, ТУ и т. д.) без регистрационного номер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пояснительной записке следует применять стандартизованные единицы физических величин, их наименования и обозначения в соответствии с ГОСТ 8.417. Применение в тексте разных систем обозначения единиц физических величин не допускается. Наряду с единицами СИ, при необходимости в скобках указывают единицы ранее применявшихся систем, разрешенных к применению. Единица физической величины одного и того же параметра в тексте ПЗ должна быть постоянной. Числовые значения величин в тексте должны указываться с требуемой точностью. Если приводится ряд числовых значений, выраженных в одной и той же единице физической величины, то её указывают только после последнего числового значения, при этом в ряду величин осуществляется выравнивание числа знаков после запятой, например 1,50; 1,75; 2,00 м. При указании диапазона числовых значений физической величины, обозначение единицы физической величины указывается    после  последнего   числового    значения    диапазона,      например От 1 до 5 мм; От плюс 10 до минус 40</w:t>
      </w:r>
      <w:r>
        <w:rPr>
          <w:rFonts w:eastAsia="SymbolProp BT;Symbol" w:cs="SymbolProp BT;Symbol" w:ascii="SymbolProp BT;Symbol" w:hAnsi="SymbolProp BT;Symbol"/>
          <w:color w:val="000000"/>
          <w:sz w:val="28"/>
          <w:vertAlign w:val="superscript"/>
          <w:lang w:val="en-US"/>
        </w:rPr>
        <w:t></w:t>
      </w:r>
      <w:r>
        <w:rPr>
          <w:color w:val="000000"/>
          <w:sz w:val="28"/>
        </w:rPr>
        <w:t>С. Недопустимо отделять единицу физической величины от числового значения (переносить их на разные строки или страницы).</w:t>
      </w:r>
    </w:p>
    <w:p>
      <w:pPr>
        <w:pStyle w:val="Normal"/>
        <w:ind w:left="645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645" w:firstLine="64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.2 Оформление формул</w:t>
      </w:r>
    </w:p>
    <w:p>
      <w:pPr>
        <w:pStyle w:val="Normal"/>
        <w:ind w:firstLine="645"/>
        <w:jc w:val="both"/>
        <w:rPr/>
      </w:pPr>
      <w:r>
        <w:rPr>
          <w:color w:val="000000"/>
          <w:sz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начинается со слова «где» без двоеточия после него. Символы располагают под символам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мер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Плотность каждого образца, </w:t>
      </w:r>
      <w:r>
        <w:rPr>
          <w:rFonts w:eastAsia="Symbol" w:cs="Symbol" w:ascii="Symbol" w:hAnsi="Symbol"/>
          <w:color w:val="000000"/>
          <w:sz w:val="28"/>
          <w:lang w:val="en-US"/>
        </w:rPr>
        <w:t>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вычисляют по формуле</w:t>
      </w:r>
    </w:p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2171700" cy="20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                                             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5pt;mso-wrap-distance-left:9.05pt;mso-wrap-distance-right:9.05pt;mso-wrap-distance-top:0pt;mso-wrap-distance-bottom:0pt;margin-top:10.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                                           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масса образца, кг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объем образца,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улы, следующие одна за другой, разделяют запятой. 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х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ение в одной формуле машинописных и рукописных символов не допускаетс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Формулы нумеруются сквозной нумерацией арабскими цифрами, которые записываются на уровне формулы справа в круглых скобках. Одну формулу обозначают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(1). Ссылки в тексте на порядковые номера формул дают в скобках, например, … в формуле (1).  Допускается нумерация формул в пределах раздела. В этом случае номер формулы состоит и номера раздела и порядкового номера формулы, разделенных точкой, например, (3.1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улы, помещаемые в приложениях, должны нумероваться отдельной нумерацией арабскими цифрами в пределах каждого приложения, например, (В.1)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.3 Оформление иллюстраций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Иллюстрации должны быть выполнены в соответствии с требованиями стандартов ЕСКД, а их количество  достаточным для пояснения излагаемого текста. Иллюстрации располагают ближе к соответствующим частям текста и нумеруются арабскими цифрами сквозной нумерацией. Если рисунок один, то он обозначается "Рисунок 1".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, например, - Рисунок 3.1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ссылках на иллюстрации следует писать: "…в соответствии с рисунком 2" или "… в соответствии с рисунком 1.2"  (нумерация в пределах раздела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люстрации при необходимости могут иметь наименование и пояснительные данные (подрисуночный текст). Слово "Рисунок " и наименование помещают после пояснительных данных и пишут через тире, например: Рисунок 3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Детали прибора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.4 Оформление таблиц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Цифровой материал для лучшей наглядности и удобства сравнения показателей оформляют в виде таблиц в соответствии с рисунком 1. Название таблицы должно отражать её содержание и быть кратким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вание помещают над таблицей, начинают с прописной буквы без подчеркивания. Таблицы необходимо нумеровать арабскими цифрами сквозной нумерацией. Если таблица одна, она должна быть обозначена "Таблица 1"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В тексте пояснительной записки на все таблицы должны быть приведены ссылки, при ссылке следует писать слово "таблица" с указанием её номера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Таблица_____   -   __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(номер)      (название таблицы)</w:t>
      </w:r>
    </w:p>
    <w:p>
      <w:pPr>
        <w:pStyle w:val="Normal"/>
        <w:ind w:firstLine="68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131445</wp:posOffset>
                </wp:positionV>
                <wp:extent cx="18288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.7pt;margin-top:10.3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131445</wp:posOffset>
                </wp:positionV>
                <wp:extent cx="91440" cy="274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6.5pt;margin-top:10.3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40005</wp:posOffset>
                </wp:positionV>
                <wp:extent cx="548640" cy="822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лов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5pt;mso-position-vertical-relative:text;margin-left: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outlineLvl w:val="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3430</wp:posOffset>
                </wp:positionH>
                <wp:positionV relativeFrom="paragraph">
                  <wp:posOffset>133350</wp:posOffset>
                </wp:positionV>
                <wp:extent cx="1645920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/>
                            </w:pPr>
                            <w:r>
                              <w:rPr/>
                              <w:t>Заголовки гра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10.5pt;mso-position-vertical-relative:text;margin-left:3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outlineLvl w:val="6"/>
                        <w:rPr/>
                      </w:pPr>
                      <w:r>
                        <w:rPr/>
                        <w:t>Заголовки 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51155</wp:posOffset>
                      </wp:positionV>
                      <wp:extent cx="91440" cy="27432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5pt;margin-top:27.65pt;width:7.15pt;height:21.5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648335</wp:posOffset>
                      </wp:positionV>
                      <wp:extent cx="91440" cy="64008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5pt;margin-top:51.05pt;width:7.1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353060</wp:posOffset>
                      </wp:positionV>
                      <wp:extent cx="181737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7370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7"/>
                                    <w:numPr>
                                      <w:ilvl w:val="0"/>
                                      <w:numId w:val="0"/>
                                    </w:numPr>
                                    <w:outlineLvl w:val="6"/>
                                    <w:rPr/>
                                  </w:pPr>
                                  <w:r>
                                    <w:rPr/>
                                    <w:t>Подзаголовки граф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1pt;height:29.55pt;mso-wrap-distance-left:9.05pt;mso-wrap-distance-right:9.05pt;mso-wrap-distance-top:0pt;mso-wrap-distance-bottom:0pt;margin-top:27.8pt;mso-position-vertical-relative:text;margin-left:360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/>
                            </w:pPr>
                            <w:r>
                              <w:rPr/>
                              <w:t>Подзаголовки гра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0190</wp:posOffset>
                </wp:positionH>
                <wp:positionV relativeFrom="paragraph">
                  <wp:posOffset>-370840</wp:posOffset>
                </wp:positionV>
                <wp:extent cx="182880" cy="100584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29.25pt;width:14.35pt;height:79.1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6110</wp:posOffset>
                </wp:positionH>
                <wp:positionV relativeFrom="paragraph">
                  <wp:posOffset>-919480</wp:posOffset>
                </wp:positionV>
                <wp:extent cx="182880" cy="210312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82880" cy="21031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-72.45pt;width:14.3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5830</wp:posOffset>
                </wp:positionH>
                <wp:positionV relativeFrom="paragraph">
                  <wp:posOffset>18415</wp:posOffset>
                </wp:positionV>
                <wp:extent cx="118872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6"/>
                              <w:rPr/>
                            </w:pPr>
                            <w:r>
                              <w:rPr/>
                              <w:t>Боков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головки стро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.45pt;mso-position-vertical-relative:text;margin-left:7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jc w:val="center"/>
                        <w:outlineLvl w:val="6"/>
                        <w:rPr/>
                      </w:pPr>
                      <w:r>
                        <w:rPr/>
                        <w:t>Боков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заголовки стр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18415</wp:posOffset>
                </wp:positionV>
                <wp:extent cx="16459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false"/>
                              <w:rPr/>
                            </w:pPr>
                            <w:r>
                              <w:rPr/>
                              <w:t>Графы (колонк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.45pt;mso-position-vertical-relative:text;margin-left:19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6"/>
                        <w:keepNext w:val="false"/>
                        <w:rPr/>
                      </w:pPr>
                      <w:r>
                        <w:rPr/>
                        <w:t>Графы (коло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numPr>
          <w:ilvl w:val="0"/>
          <w:numId w:val="0"/>
        </w:numPr>
        <w:ind w:firstLine="680"/>
        <w:jc w:val="left"/>
        <w:outlineLvl w:val="1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Рисунок 1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строение таблиц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головки граф и строк таблицы следует писать с прописной буквы, а подзаголовки граф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 Заголовки граф записывают параллельно строкам таблицы. Допускается перпендикулярное расположение заголовка граф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Таблицы слева, справа и снизу ограничивают линиями. Разделять заголовки и подзаголовки боковика и граф диагональными линиями не допускается. Графу "номер по порядку" в таблицу включать не допускается. Горизонтальные и вертикальные линии, разграничивающие строки таблицы допускается не проводить. Головка таблицы должна быть отделена линией от остальной части таблицы. Высота строк таблицы должна быть не менее 8 мм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Допускается помещать таблицу вдоль длинной стороны листа пояснительной записки. Таблицу с большим количеством строк допускается переносить на другой лист, при этом в первой части таблицы нижнюю горизонтальную линию, ограничивающую таблицу, не проводят. При переносе таблицы на другую сторону заголовок помещают только над её первой частью, при этом в каждой части таблицы повторяют её головку и боковик. При делении таблицы на части допускается ее головку или боковик заменять соответственно номером граф и строк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 ) таблицы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 наличии в пояснительной записке небольшого по объёму цифрового материала, его следует давать текстом, располагая цифровые данные в виде колонок. Ниже приведен пример расположения цифровых данных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е отклонения размеров профилей всех номеров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высоте……………………….………………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2,5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ширине полки……………………………..…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1,5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олщине стенки……………………..………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3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олщине полки ……………………………..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3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6.5 Сно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 необходимости пояснения отдельных данных, приведенных в документе, эти данные следует обозначать надстрочными знаками сноски. Сноски в тексте располагают с абзацного отступа в конце страницы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под линией, обозначающей окончание страницы. Знак сноски ставят непосредственно после того слова, числа, символа, к которому даётся пояснение и перед текстом пояснения. Знак сноски выполняют арабскими цифрами со скобкой и помещают на уровне верхнего обреза шрифта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мер – «… печатающее устройство</w:t>
      </w:r>
      <w:r>
        <w:rPr>
          <w:color w:val="000000"/>
          <w:sz w:val="28"/>
          <w:vertAlign w:val="superscript"/>
        </w:rPr>
        <w:t>2)</w:t>
      </w:r>
      <w:r>
        <w:rPr>
          <w:color w:val="000000"/>
          <w:sz w:val="28"/>
        </w:rPr>
        <w:t>...»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умерация сносок отдельная для каждой страницы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Допускается вместо цифр выполнять сноски звёздочками: </w:t>
      </w:r>
      <w:r>
        <w:rPr>
          <w:color w:val="000000"/>
          <w:sz w:val="28"/>
          <w:vertAlign w:val="superscript"/>
        </w:rPr>
        <w:t xml:space="preserve">* </w:t>
      </w:r>
      <w:r>
        <w:rPr>
          <w:color w:val="000000"/>
          <w:sz w:val="28"/>
        </w:rPr>
        <w:t xml:space="preserve">Применять более четырех звёздочек не рекомендуется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rPr>
          <w:bCs/>
          <w:u w:val="single"/>
        </w:rPr>
      </w:pPr>
      <w:r>
        <w:rPr>
          <w:bCs/>
        </w:rPr>
        <w:t>Факультет _</w:t>
      </w:r>
      <w:r>
        <w:rPr>
          <w:bCs/>
          <w:u w:val="single"/>
        </w:rPr>
        <w:t>Машиностроительные технологии и оборудование____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_</w:t>
      </w:r>
      <w:r>
        <w:rPr>
          <w:u w:val="single"/>
        </w:rPr>
        <w:t>Физическое и прикладное материаловедение</w:t>
      </w:r>
      <w:r>
        <w:rPr/>
        <w:t>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6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75"/>
        <w:gridCol w:w="2300"/>
      </w:tblGrid>
      <w:tr>
        <w:trPr/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</w:t>
            </w:r>
            <w:r>
              <w:rPr>
                <w:u w:val="single"/>
              </w:rPr>
              <w:t>_____ФиПМ_____»</w:t>
            </w:r>
          </w:p>
        </w:tc>
      </w:tr>
      <w:tr>
        <w:trPr>
          <w:trHeight w:val="226" w:hRule="atLeast"/>
        </w:trPr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</w:t>
            </w:r>
            <w:r>
              <w:rPr>
                <w:u w:val="single"/>
              </w:rPr>
              <w:t>О.В. Кудряков</w:t>
            </w:r>
            <w:r>
              <w:rPr/>
              <w:t xml:space="preserve"> _</w:t>
            </w:r>
          </w:p>
        </w:tc>
      </w:tr>
      <w:tr>
        <w:trPr>
          <w:trHeight w:val="216" w:hRule="atLeast"/>
        </w:trPr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jc w:val="center"/>
              <w:rPr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(подпись)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.О.Ф.</w:t>
            </w:r>
          </w:p>
        </w:tc>
      </w:tr>
      <w:tr>
        <w:trPr/>
        <w:tc>
          <w:tcPr>
            <w:tcW w:w="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«___» 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2018 г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567" w:hanging="0"/>
        <w:jc w:val="both"/>
        <w:rPr>
          <w:u w:val="single"/>
        </w:rPr>
      </w:pPr>
      <w:r>
        <w:rPr/>
        <w:t>к курсовому проекту (работе) по дисциплине (модулю)</w:t>
      </w:r>
      <w:r>
        <w:rPr>
          <w:u w:val="single"/>
        </w:rPr>
        <w:t xml:space="preserve"> Теория и технология термической и химико-термической обработки изделий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567" w:hanging="0"/>
        <w:rPr/>
      </w:pPr>
      <w:r>
        <w:rPr/>
        <w:t>на тему:</w:t>
      </w:r>
      <w:r>
        <w:rPr>
          <w:u w:val="single"/>
        </w:rPr>
        <w:t xml:space="preserve"> Термодинамика, механизм и кинетика фазовых превращений при термической обработке металлов и сплавов (вариант      )</w:t>
      </w:r>
    </w:p>
    <w:p>
      <w:pPr>
        <w:pStyle w:val="Normal"/>
        <w:spacing w:lineRule="atLeast" w:line="20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708" w:hanging="0"/>
        <w:rPr>
          <w:sz w:val="18"/>
          <w:szCs w:val="18"/>
        </w:rPr>
      </w:pPr>
      <w:r>
        <w:rPr/>
        <w:t>Автор проекта (работы) _____________________       _____________________________</w:t>
      </w:r>
      <w:r>
        <w:rPr>
          <w:sz w:val="18"/>
          <w:szCs w:val="18"/>
          <w:vertAlign w:val="superscript"/>
        </w:rPr>
        <w:t xml:space="preserve"> 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ind w:left="708" w:hanging="0"/>
        <w:rPr/>
      </w:pPr>
      <w:r>
        <w:rPr>
          <w:sz w:val="18"/>
          <w:szCs w:val="18"/>
          <w:vertAlign w:val="superscript"/>
        </w:rPr>
        <w:tab/>
        <w:tab/>
        <w:tab/>
        <w:tab/>
        <w:tab/>
        <w:t>подпись</w:t>
      </w:r>
      <w:r>
        <w:rPr>
          <w:sz w:val="20"/>
          <w:vertAlign w:val="superscript"/>
        </w:rPr>
        <w:tab/>
        <w:tab/>
        <w:tab/>
        <w:tab/>
        <w:tab/>
        <w:t>И.О.Ф.</w:t>
      </w:r>
    </w:p>
    <w:p>
      <w:pPr>
        <w:pStyle w:val="Normal"/>
        <w:spacing w:lineRule="atLeast" w:line="200"/>
        <w:rPr/>
      </w:pPr>
      <w:r>
        <w:rPr>
          <w:sz w:val="20"/>
        </w:rPr>
        <w:tab/>
      </w:r>
      <w:r>
        <w:rPr/>
        <w:t>Направление/специальность, профиль/ специализация:</w:t>
      </w:r>
    </w:p>
    <w:p>
      <w:pPr>
        <w:pStyle w:val="Normal"/>
        <w:spacing w:lineRule="atLeast" w:line="200"/>
        <w:rPr/>
      </w:pPr>
      <w:r>
        <w:rPr/>
        <w:tab/>
      </w:r>
      <w:r>
        <w:rPr>
          <w:u w:val="single"/>
        </w:rPr>
        <w:t>__22.03.01</w:t>
      </w:r>
      <w:r>
        <w:rPr/>
        <w:t>____      ____</w:t>
      </w:r>
      <w:r>
        <w:rPr>
          <w:u w:val="single"/>
        </w:rPr>
        <w:t>Материаловедение и технологии материалов</w:t>
      </w:r>
      <w:r>
        <w:rPr/>
        <w:t>_____________</w:t>
      </w:r>
    </w:p>
    <w:p>
      <w:pPr>
        <w:pStyle w:val="Normal"/>
        <w:spacing w:lineRule="atLeast" w:line="200"/>
        <w:rPr/>
      </w:pPr>
      <w:r>
        <w:rPr>
          <w:sz w:val="18"/>
          <w:szCs w:val="18"/>
          <w:vertAlign w:val="superscript"/>
        </w:rPr>
        <w:t xml:space="preserve">                                    </w:t>
      </w:r>
      <w:r>
        <w:rPr>
          <w:sz w:val="18"/>
          <w:szCs w:val="18"/>
          <w:vertAlign w:val="superscript"/>
        </w:rPr>
        <w:t>код направления                                                                                      наименование направления (специальности)</w:t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 </w:t>
      </w:r>
      <w:r>
        <w:rPr/>
        <w:t>__</w:t>
      </w:r>
      <w:r>
        <w:rPr>
          <w:u w:val="single"/>
        </w:rPr>
        <w:t>Материаловедение и технологии материалов в приборостроении и медицинской технике</w:t>
      </w:r>
    </w:p>
    <w:p>
      <w:pPr>
        <w:pStyle w:val="Normal"/>
        <w:spacing w:lineRule="atLeast" w:line="200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наименование профиля (специализации)</w:t>
      </w:r>
    </w:p>
    <w:p>
      <w:pPr>
        <w:pStyle w:val="Normal"/>
        <w:spacing w:lineRule="atLeast" w:line="200"/>
        <w:ind w:firstLine="567"/>
        <w:rPr/>
      </w:pPr>
      <w:r>
        <w:rPr/>
        <w:t xml:space="preserve">Обозначение курсового проекта (работы) </w:t>
      </w:r>
      <w:r>
        <w:rPr>
          <w:u w:val="single"/>
        </w:rPr>
        <w:t>_ТТТО.330000.000 КР</w:t>
      </w:r>
      <w:r>
        <w:rPr/>
        <w:t xml:space="preserve">   Группа  </w:t>
      </w:r>
      <w:r>
        <w:rPr>
          <w:u w:val="single"/>
        </w:rPr>
        <w:t>ОМТ31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left="2832" w:hanging="2265"/>
        <w:rPr/>
      </w:pPr>
      <w:r>
        <w:rPr/>
        <w:t>Руководитель проекта</w:t>
        <w:tab/>
        <w:t>___________________      ________</w:t>
      </w:r>
      <w:r>
        <w:rPr>
          <w:u w:val="single"/>
        </w:rPr>
        <w:t>проф. Г.И. Бровер</w:t>
      </w:r>
      <w:r>
        <w:rPr/>
        <w:t>____</w:t>
      </w:r>
      <w:r>
        <w:rPr>
          <w:sz w:val="18"/>
          <w:szCs w:val="18"/>
          <w:vertAlign w:val="superscript"/>
        </w:rPr>
        <w:t xml:space="preserve"> </w:t>
        <w:tab/>
        <w:tab/>
        <w:t>подпись</w:t>
        <w:tab/>
        <w:tab/>
        <w:tab/>
        <w:tab/>
        <w:tab/>
        <w:t xml:space="preserve">(должность, И.О.Ф.) </w:t>
        <w:tab/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ind w:firstLine="567"/>
        <w:rPr/>
      </w:pPr>
      <w:r>
        <w:rPr/>
        <w:t>Проект (работа) защищен(а)____________     _________________   _________________</w:t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ind w:firstLine="567"/>
        <w:rPr/>
      </w:pPr>
      <w:r>
        <w:rPr/>
        <w:t xml:space="preserve">                                                         </w:t>
      </w:r>
      <w:r>
        <w:rPr>
          <w:sz w:val="18"/>
          <w:szCs w:val="18"/>
          <w:vertAlign w:val="superscript"/>
        </w:rPr>
        <w:t>дата                                                                   оценка                                                           подпись</w:t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ind w:firstLine="567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30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Ростов-на-Дону</w:t>
      </w:r>
    </w:p>
    <w:p>
      <w:pPr>
        <w:pStyle w:val="Normal"/>
        <w:spacing w:lineRule="auto" w:line="300"/>
        <w:jc w:val="center"/>
        <w:rPr/>
      </w:pPr>
      <w:r>
        <w:rPr/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rPr>
          <w:bCs/>
          <w:u w:val="single"/>
        </w:rPr>
      </w:pPr>
      <w:r>
        <w:rPr>
          <w:bCs/>
        </w:rPr>
        <w:t>Факультете _</w:t>
      </w:r>
      <w:r>
        <w:rPr>
          <w:bCs/>
          <w:u w:val="single"/>
        </w:rPr>
        <w:t>Машиностроительные технологии и оборудование_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 _</w:t>
      </w:r>
      <w:r>
        <w:rPr>
          <w:u w:val="single"/>
        </w:rPr>
        <w:t xml:space="preserve">   Физическое и прикладное материаловедение</w:t>
      </w:r>
      <w:r>
        <w:rPr/>
        <w:t>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6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75"/>
        <w:gridCol w:w="2300"/>
      </w:tblGrid>
      <w:tr>
        <w:trPr/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</w:t>
            </w:r>
            <w:r>
              <w:rPr>
                <w:u w:val="single"/>
              </w:rPr>
              <w:t>ФиПМ</w:t>
            </w:r>
            <w:r>
              <w:rPr/>
              <w:t>_____»</w:t>
            </w:r>
          </w:p>
        </w:tc>
      </w:tr>
      <w:tr>
        <w:trPr>
          <w:trHeight w:val="226" w:hRule="atLeast"/>
        </w:trPr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</w:t>
            </w:r>
            <w:r>
              <w:rPr>
                <w:u w:val="single"/>
              </w:rPr>
              <w:t>О.В. Кудряков</w:t>
            </w:r>
            <w:r>
              <w:rPr/>
              <w:t xml:space="preserve"> __</w:t>
            </w:r>
          </w:p>
        </w:tc>
      </w:tr>
      <w:tr>
        <w:trPr>
          <w:trHeight w:val="216" w:hRule="atLeast"/>
        </w:trPr>
        <w:tc>
          <w:tcPr>
            <w:tcW w:w="16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jc w:val="center"/>
              <w:rPr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(подпись)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.О.Ф.</w:t>
            </w:r>
          </w:p>
        </w:tc>
      </w:tr>
      <w:tr>
        <w:trPr/>
        <w:tc>
          <w:tcPr>
            <w:tcW w:w="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</w:t>
            </w:r>
          </w:p>
        </w:tc>
        <w:tc>
          <w:tcPr>
            <w:tcW w:w="2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2018 г.</w:t>
            </w:r>
          </w:p>
        </w:tc>
      </w:tr>
    </w:tbl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567" w:hanging="0"/>
        <w:jc w:val="both"/>
        <w:rPr>
          <w:u w:val="single"/>
        </w:rPr>
      </w:pPr>
      <w:r>
        <w:rPr/>
        <w:t xml:space="preserve">к курсовому проекту (работе) по дисциплине </w:t>
      </w:r>
      <w:r>
        <w:rPr>
          <w:u w:val="single"/>
        </w:rPr>
        <w:t>Теория и технология термической и химико-термической обработки изделий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Студент</w:t>
        <w:tab/>
        <w:t xml:space="preserve">  </w:t>
      </w:r>
      <w:r>
        <w:rPr>
          <w:u w:val="single"/>
        </w:rPr>
        <w:t>____</w:t>
      </w:r>
      <w:r>
        <w:rPr/>
        <w:t>_______________________________</w:t>
        <w:tab/>
        <w:t>Группа _____</w:t>
      </w:r>
      <w:r>
        <w:rPr>
          <w:u w:val="single"/>
        </w:rPr>
        <w:t>ОМТ31_</w:t>
      </w:r>
      <w:r>
        <w:rPr/>
        <w:t>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бозначение курсового проекта (работы) __________</w:t>
      </w:r>
      <w:r>
        <w:rPr>
          <w:u w:val="single"/>
        </w:rPr>
        <w:t>ТТТО.330000.000 КР</w:t>
      </w: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ind w:left="567" w:hanging="0"/>
        <w:rPr/>
      </w:pPr>
      <w:r>
        <w:rPr/>
        <w:t xml:space="preserve">Тема </w:t>
      </w:r>
      <w:r>
        <w:rPr>
          <w:u w:val="single"/>
        </w:rPr>
        <w:t>Термодинамика, механизм и кинетика фазовых превращений при термической обработке металлов и сплавов (вариант      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567"/>
        <w:rPr/>
      </w:pPr>
      <w:r>
        <w:rPr/>
        <w:t xml:space="preserve">Срок представления проекта (работы) к защите      «__» _________ </w:t>
      </w:r>
      <w:r>
        <w:rPr>
          <w:u w:val="single"/>
        </w:rPr>
        <w:t>2018</w:t>
      </w:r>
      <w:r>
        <w:rPr/>
        <w:t>_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ходные данные для курсового проекта (работы)</w:t>
      </w:r>
    </w:p>
    <w:p>
      <w:pPr>
        <w:pStyle w:val="Normal"/>
        <w:ind w:left="540" w:firstLine="567"/>
        <w:jc w:val="both"/>
        <w:rPr/>
      </w:pPr>
      <w:r>
        <w:rPr>
          <w:u w:val="single"/>
        </w:rPr>
        <w:t>Индивидуальное задание</w:t>
      </w:r>
      <w:r>
        <w:rPr/>
        <w:t>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/>
      </w:pPr>
      <w:r>
        <w:rPr/>
      </w:r>
    </w:p>
    <w:tbl>
      <w:tblPr>
        <w:tblW w:w="1022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469"/>
        <w:gridCol w:w="2881"/>
      </w:tblGrid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яснительной запи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ВВЕДЕНИЕ: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___Актуальность темы, цели и задачи курсовой работы_________________________ 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 и содержание разделов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1. 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 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 xml:space="preserve"> 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КЛЮЧЕНИЕ:</w:t>
              <w:br/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ыводы на основании выполненной курсовой работы</w:t>
            </w:r>
            <w:r>
              <w:rPr/>
              <w:t>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чень графического материала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1. 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2. 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3. 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4. </w:t>
            </w:r>
            <w:r>
              <w:rPr>
                <w:u w:val="single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5. 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.________________________________________________________________________________</w:t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7.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8.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Руководитель проекта (работы)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2881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_____Г.И. Бровер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>И.О.Ф.</w:t>
            </w:r>
          </w:p>
        </w:tc>
      </w:tr>
      <w:tr>
        <w:trPr/>
        <w:tc>
          <w:tcPr>
            <w:tcW w:w="4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принял к исполнению</w:t>
            </w:r>
          </w:p>
        </w:tc>
        <w:tc>
          <w:tcPr>
            <w:tcW w:w="2469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, дата)                               </w:t>
            </w:r>
          </w:p>
        </w:tc>
        <w:tc>
          <w:tcPr>
            <w:tcW w:w="2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И.О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18542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ТТТО.330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 Cyr;Arial" w:hAnsi="ISOCPEUR Cyr;Arial" w:eastAsia="Calibri" w:cs="ISOCPEUR Cy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 Cyr;Arial" w:hAnsi="ISOCPEUR Cyr;Arial" w:eastAsia="Calibri" w:cs="ISOCPEUR Cy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Бровер Г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 Cyr;Arial" w:hAnsi="ISOCPEUR Cyr;Arial" w:eastAsia="Calibri" w:cs="ISOCPEUR Cy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 Cyr;Arial" w:hAnsi="ISOCPEUR Cyr;Arial" w:eastAsia="Calibri" w:cs="ISOCPEUR Cy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дряковО.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Термодинамика, механизм и кинетика фазовых превращений при термической обработке металлов и сплав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Calibri" w:cs="ISOCPEUR Cy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ГТУ, каф. «ФиПМ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pt;width:518.8pt;height:802.3pt" coordorigin="1161,292" coordsize="10376,16046">
                <v:rect id="shape_0" stroked="t" o:allowincell="f" style="position:absolute;left:1161;top:29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078" to="1676,149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070" to="11524,140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085" to="2295,163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085" to="3713,163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085" to="4562,163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078" to="513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25" to="9384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70" to="5118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54" to="5118,160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466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66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6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6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6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3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23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1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ТТТО.330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20" to="11525,149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638" to="5125,146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353" to="5118,14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486" to="5118,1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01" to="5118,15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947;width:2490;height:248">
                  <v:shape id="shape_0" stroked="f" o:allowincell="f" style="position:absolute;left:1180;top:1494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 Cyr;Arial" w:hAnsi="ISOCPEUR Cyr;Arial" w:eastAsia="Calibri" w:cs="ISOCPEUR Cy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4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25;width:2490;height:247">
                  <v:shape id="shape_0" stroked="f" o:allowincell="f" style="position:absolute;left:1180;top:1522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 Cyr;Arial" w:hAnsi="ISOCPEUR Cyr;Arial" w:eastAsia="Calibri" w:cs="ISOCPEUR Cy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2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Бровер Г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10;width:2490;height:247">
                  <v:shape id="shape_0" stroked="f" o:allowincell="f" style="position:absolute;left:1180;top:1551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1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87;width:2490;height:248">
                  <v:shape id="shape_0" stroked="f" o:allowincell="f" style="position:absolute;left:1180;top:157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 Cyr;Arial" w:hAnsi="ISOCPEUR Cyr;Arial" w:eastAsia="Calibri" w:cs="ISOCPEUR Cy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78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064;width:2490;height:247">
                  <v:shape id="shape_0" stroked="f" o:allowincell="f" style="position:absolute;left:1180;top:1606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 Cyr;Arial" w:hAnsi="ISOCPEUR Cyr;Arial" w:eastAsia="Calibri" w:cs="ISOCPEUR Cy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06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дряковО.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25" to="85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985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Термодинамика, механизм и кинетика фазовых превращений при термической обработке металлов и сплав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04" to="11531,15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486" to="11530,154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25" to="10233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93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93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Calibri" w:cs="ISOCPEUR Cy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2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10" to="8816,154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10" to="9099,154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12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ГТУ, каф. «ФиПМ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</w:rPr>
        <w:t>СОДЕРЖАНИЕ</w:t>
      </w:r>
    </w:p>
    <w:p>
      <w:pPr>
        <w:pStyle w:val="Style1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8176"/>
        <w:gridCol w:w="540"/>
      </w:tblGrid>
      <w:tr>
        <w:trPr>
          <w:trHeight w:val="415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tabs>
                <w:tab w:val="left" w:pos="708" w:leader="none"/>
                <w:tab w:val="left" w:pos="3874" w:leader="none"/>
              </w:tabs>
              <w:snapToGrid w:val="false"/>
              <w:spacing w:lineRule="auto" w:line="360" w:before="0" w:after="0"/>
              <w:ind w:left="-363" w:firstLine="2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  <w:tab w:val="left" w:pos="3874" w:leader="none"/>
              </w:tabs>
              <w:spacing w:lineRule="auto" w:line="36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Е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tabs>
                <w:tab w:val="left" w:pos="708" w:leader="none"/>
                <w:tab w:val="left" w:pos="3874" w:leader="none"/>
              </w:tabs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>
          <w:trHeight w:val="775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12"/>
              <w:spacing w:lineRule="auto" w:line="360"/>
              <w:ind w:left="-363" w:firstLine="23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2"/>
              <w:tabs>
                <w:tab w:val="left" w:pos="214" w:leader="none"/>
                <w:tab w:val="left" w:pos="708" w:leader="none"/>
              </w:tabs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ть и обосновать механизм формирования текстуры рекристаллизации при отжиге холоднодеформированного металла. Иллюстрируйте на примерах.</w:t>
            </w:r>
          </w:p>
          <w:p>
            <w:pPr>
              <w:pStyle w:val="12"/>
              <w:tabs>
                <w:tab w:val="left" w:pos="214" w:leader="none"/>
                <w:tab w:val="left" w:pos="708" w:leader="none"/>
              </w:tabs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tabs>
                <w:tab w:val="left" w:pos="708" w:leader="none"/>
                <w:tab w:val="left" w:pos="387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вести доказательный анализ возможности термоупругого равновесия «аустенит-мартенсит». Эффект памяти формы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 позиций теории спинодального распада описать механизм и кинетику процесса выделения из пересыщенного твердого раствора (на примере цветных сплавов)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Normal"/>
              <w:spacing w:lineRule="auto" w:line="360"/>
              <w:ind w:left="-363"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исать процесс структурообразования при азотировании на основе диаграммы состояния железо-азот (температура азотирования 55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ЛЮЧЕНИЕ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ИСОК  ИСПОЛЬЗОВАННЫХ ИСТОЧНИКОВ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0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ind w:left="-363"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spacing w:lineRule="auto" w:line="36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арианты задания к курсовой работе по дисципли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Теория и технология термической и химико-термической обработ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 «Термодинамика, механизм и кинетика фазовы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вращений при термической обработке металлов и сплавов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формирования текстуры рекристаллизации при отжиге холоднодеформированного металла. Иллюстрировать на приме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ab/>
        <w:t>2. Провести доказательный анализ возможности термоупругого равновесия «аустенит-мартенсит». Эффект памяти фор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3. С позиций теории спинодального распада описать механизм и кинетику процесса выделения из пересыщенного твердого раствора (на примере цветных сплавов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Описать процесс структурообразования при азотировании на основе диаграммы состояния железо-азот (температура азотирования 550</w:t>
      </w:r>
      <w:r>
        <w:rPr>
          <w:szCs w:val="24"/>
          <w:vertAlign w:val="superscript"/>
        </w:rPr>
        <w:t>о</w:t>
      </w:r>
      <w:r>
        <w:rPr>
          <w:szCs w:val="24"/>
        </w:rPr>
        <w:t>С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процессы, приводящие к ускорению гомогенизации при диффузионном отжиге металл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С позиций термодинамики фазовых превращений объяснить физическую природу температуры начала мартенситного превращения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3. С использованием основных положений термодинамики процессов выделения из твердого раствора описать распад пересыщенного твердого раствора по механизму образования и роста зародышей (на примере цветных сплавов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С использованием основных закономерностей процесса диффузии описать механизм формирования однофазной диффузионной зоны при химико-термической обработке металл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восходящей диффузии при гомогенизационном отжиг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С использованием основных положений термодинамики фазовых превращений обосновать возможность обратимости мартенситного превращений в сплавах системы железо-никель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С учетом представлений об особенностях строения поверхности раздела между выделением и матрицей описать формирование модулированных структур при распаде пересыщенныъ твердых растворов (на примере цветных сплавов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С использованием основных закономерностей процесса диффузии описать механизм формирования многофазной диффузионной зоны при химико-термической обработке металл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формирования побочных структурных изменений при гомогенизационном отжиге (рост зерна, коагуляция избыточных фаз, гетерогенизация структуры, развитие вторичной пористости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Провести доказательный анализ процесса аккомодационной деформации при мартенситном превращении в металла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С учетом основных положений термодинамики процессов выделения из твердого раствора описать структурные изменения при спинодальном распаде пересыщенного твердого раствора (на примере цветных сплавов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цементации в твердом карбюризаторе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</w:rPr>
        <w:t>Вариант 5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процессов, протекающих при отдыхе холоднодеформированного металл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Провести анализ кинетических особенностей мартенситного превращения для объяснения явления термической стабилизации аустенит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процесса непрерывного распада пересыщенного твердого раствора и формирования зон, свободных от выделений (на примере цветных сплавов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газовой цементации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6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процесса полигонизации холоднодеформированного металл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Объяснить физическую природу влияния деформации на мартенситное превращение в трип-сталях (ПНП-сталях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С учетом основных положений термодинамики фазовых превращений описать механизм процесса прерывистого (ячеистого) распада пересыщенного твердого раствора (на примере цветных сплавов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Описать процесс структурообразования при азотировании на основе диаграммы состояния железо-азот (температура азотирования 600</w:t>
      </w:r>
      <w:r>
        <w:rPr>
          <w:szCs w:val="24"/>
          <w:vertAlign w:val="superscript"/>
        </w:rPr>
        <w:t>о</w:t>
      </w:r>
      <w:r>
        <w:rPr>
          <w:szCs w:val="24"/>
        </w:rPr>
        <w:t>С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7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образования зародышей зерен в процессе первичной рекристаллизации холоднодеформированного металл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Провести доказательный анализ механизма упрочнения стали при закалке на мартенситную структур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формирования в процессе дисперсионного твердения алюминиевых сплавов зон Гинье-Престон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высокотемпературном цианировании в сравнении с цементацией сталей и сплав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8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процессов, протекающих при собирательной рекристаллизации холоднодеформированного металл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Рассмотреть особенности механизма и кинетики промежуточного бейнитного превращения в сталя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Провести доказательный анализ возможности выделения из пересыщенного твердого раствора стареющих цветных сплавов промежуточных и стабильных фаз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Описать процесс структурообразования при азотировании в жидких средах (тенифер-процесс) на основе диаграммы состояния железо-азот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9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Изложить основные представления термодинамики фазовых превращений в твердом состоянии, протекающих при отжиге второго рода (на примере полиморфного превращения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Описать основные теоретические положения процесса закалки без полиморфного превращения применительно к алюминиевым сплавам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С учетом основных положений термодинамики фазовых превращений обосновать возможность коагуляции выделений в процессе непрерывного распада пересыщенного твердого раствора (на примере алюминиевых сплавов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С использованием основных закономерностей процесса диффузии определить степень влияния внутренних и внешних факторов на толщину диффузионного слоя при химико-термической обработке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0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гомогенного и гетерогенного зарождения новой фазы при проведении отжига второго род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С учетом явления стабилизации аустенита объяснить физическую сущность и назначение закалки с обработкой холодом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Рассмотреть кинетику и обосновать последовательность образования выделений при старении цветных сплав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физическую природу процесса реактивной диффузии, приводящей при химико-термической обработке металлов к образованию многофазной диффузионной зоны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1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кинетику диффузионного превращения аустенита при охлаждении металла на примере перлитного превращения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Провести доказательный анализ процесса гетерогенного зарождения мартенсита при закалке металл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стадий процесса карбидообразования, происходящих в закаленной на мартенсит стали при отпуск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Описать процесс структурообразования при формировании многофазной диффузионной зоны на основе диаграммы состояния двойной системы А-В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2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образования видманштеттова феррита в процессе диффузионного превращения аустенита при охлаждении доэвтектоидной стали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Рассмотреть сдвиговый механизм и особенности перестройки решетки при мартенситном превращении в сталя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процессов, протекающих в мартенситной фазе закаленной стали при отпуск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С использованием основных положений теории диффузионных процессов описать закономерности образования диффузионной зоны при химико-термической обработке (применительно к двухкомпонентным системам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3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 Описать механизм и кинетику аустенитизации при отжиге стал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На основе представлений о когерентном росте описать явление термоупругого равновесия кристаллов мартенсита и исходной фазы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влияния легирующих элементов на структурные изменения, происходящие при отпуске закаленной на мартенсит стал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цементации в твердом карбюризаторе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4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закономерности и кинетику фазовых превращений в твердом состоянии, протекающих при охлаждении металла в процессе отжига второго род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Рассмотреть характер кристаллогеометрии превращения аустенита в мартенсит с учетом деформации Бейн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явления отпускной хрупкости закаленной на мартенсит стали (обратимая и необратимая отпускная хрупкость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Рассмотреть кинетику роста диффузионных слоев при химико-термической обработке на основе анализа диффузионных процессов в двухкомпонентных системах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5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строение и обосновать роль межфазных границ при фазовых превращениях в твердом состоянии, протекающих в процессе отжига второго род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Рассмотреть физическую природу влияния деформации в разных температурных интервалах на мартенситное превращение в сталях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3. Описать физическую природу влияния легирующих элементов на развитие отпускной хрупкости закаленной на мартенсит стал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газовой цементации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6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. Изложить основные представления термодинамики фазовых превращений в твердом состоянии, протекающих при отжиге второго рода (на примере полиморфного превращения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Провести доказательный анализ механизма упрочнения стали при закалке на мартенситную структур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явления отпускной хрупкости закаленной на мартенсит стали (обратимая и необратимая отпускная хрупкость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С использованием основных закономерностей процесса диффузии определить степень влияния внутренних и внешних факторов на толщину диффузионного слоя при химико-термической обработк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7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1. Описать механизм и кинетику аустенитизации при отжиге сталей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Рассмотреть сдвиговый механизм и особенности перестройки решетки при мартенситном превращении в сталя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процессов, протекающих в мартенситной фазе закаленной стали при отпуск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Рассмотреть кинетику роста диффузионных слоев при химико-термической обработке на основе анализа диффузионных процессов в двухкомпонентных системах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8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процессов, протекающих при собирательной рекристаллизации холоднодеформированного металл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Рассмотреть характер кристаллогеометрии превращения аустенита в мартенсит с учетом деформации Бейн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С учетом основных положений термодинамики фазовых превращений обосновать возможность коагуляции выделений в процессе непрерывного распада пересыщенного твердого раствора (на примере алюминиевых сплавов)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4. Описать процесс структурообразования при азотировании на основе диаграммы состояния железо-азот (температура азотирования 600</w:t>
      </w:r>
      <w:r>
        <w:rPr>
          <w:szCs w:val="24"/>
          <w:vertAlign w:val="superscript"/>
        </w:rPr>
        <w:t>о</w:t>
      </w:r>
      <w:r>
        <w:rPr>
          <w:szCs w:val="24"/>
        </w:rPr>
        <w:t>С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19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процесса полигонизации холоднодеформированного металл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С учетом явления стабилизации аустенита объяснить физическую сущность и назначение закалки с обработкой холодом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формирования в процессе дисперсионного твердения алюминиевых сплавов зон Гинье-Престон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цементации в твердом карбюризаторе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Вариант 20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1. Описать и обосновать механизм образования зародышей зерен в процессе первичной рекристаллизации холоднодеформированного металл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2. Рассмотреть физическую природу влияния деформации в разных температурных интервалах на мартенситное превращение в сталя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3. Описать физическую природу влияния легирующих элементов на структурные изменения, происходящие при отпуске закаленной на мартенсит стал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4. Описать процесс структурообразования при газовой цементации на основе диаграммы состояния железо-углер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ISOCPEUR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</w:rPr>
    </w:pPr>
    <w:r>
      <w:rPr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firstLine="680"/>
      <w:jc w:val="both"/>
      <w:outlineLvl w:val="2"/>
    </w:pPr>
    <w:rPr>
      <w:b/>
      <w:i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1"/>
    <w:qFormat/>
    <w:rPr>
      <w:sz w:val="24"/>
      <w:lang w:val="ru-RU" w:bidi="ar-SA"/>
    </w:rPr>
  </w:style>
  <w:style w:type="character" w:styleId="2">
    <w:name w:val="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7">
    <w:name w:val="заголовок 7"/>
    <w:basedOn w:val="Normal"/>
    <w:next w:val="Normal"/>
    <w:qFormat/>
    <w:pPr>
      <w:keepNext w:val="true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  <w:textAlignment w:val="baseline"/>
    </w:pPr>
    <w:rPr>
      <w:rFonts w:ascii="Arial" w:hAnsi="Arial" w:eastAsia="SimSun;宋体" w:cs="Arial"/>
      <w:kern w:val="2"/>
      <w:szCs w:val="24"/>
      <w:lang w:bidi="hi-IN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37:00Z</dcterms:created>
  <dc:creator>Бровер Андрей Владимирович</dc:creator>
  <dc:description/>
  <dc:language>en-US</dc:language>
  <cp:lastModifiedBy>Галя</cp:lastModifiedBy>
  <cp:lastPrinted>2019-06-12T17:11:00Z</cp:lastPrinted>
  <dcterms:modified xsi:type="dcterms:W3CDTF">2020-05-04T15:03:00Z</dcterms:modified>
  <cp:revision>15</cp:revision>
  <dc:subject/>
  <dc:title>ФЕДЕРАЛЬНОЕ АГЕНСТВО ПО ОБРАЗОВАНИЮ</dc:title>
</cp:coreProperties>
</file>