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Контрольные вопросы к экзамену по курсу «Теория и технология лазерного поверхностного упрочнения и модифицирования поверхност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rPr/>
      </w:pPr>
      <w:r>
        <w:rPr/>
        <w:t>1. Что называется лазером и какие элементы входят в состав лазера,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2. Конструкция и принцип действия лазерной установки. Области применения лазерной обработки. Достоинства и недостатки метод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3. Назовите виды лазерной поверхностной обработки в зависимости от плотности мощности лазерного излучен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4. Перечислите основные параметры процесса лазерной термообработки материалов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5. Каким образом определяют оптимальные параметры процесса  лазерной закалки?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6. Исходя из каких условий выбираются режимы  лазерной поверхностной закалки?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7. Как зависят результаты лазерного упрочнения от коэффициента перекрытия облученных пятен?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8. Объясните зависимость твердости упрочненных зон от плотности мощности лазерного излучен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9. Каковы преимущества лазерной закалки перед известными традиционными способами закалки?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 Какой предварительной обработке подвергаются изделия перед проведением лазерной термообработки?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1. Почему температура нагрева под закалку при лазерном нагреве выше, чем при нагреве в печи? В каком случае будет получено более мелкое зерно аустенита?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12. Оцените степень влияния структурного состояния сталей после лазерной закалки на их механические свойств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3. Опишите особенности строения и свойства упрочненных зон на сталях после поверхностной лазерной закалк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4. В чем состоит основное преимущество лазерной закалки сталей из твердого состояния перед лазерной закалкой из жидкого состояния?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5. Из каких соображений выбирается плотность мощности лазерного излучения при импульсной лазерной обработке без оплавления поверхности?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6. Изложите основные сведения о физике процессов, происходящих при лазерной обработке покрытий разного состав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7. Перечислите основные стадии технологического процесса лазерной обработки покрытий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8. Как можно оценить качество адгезии покрытий, полученных лазерным модифицированием, к стальной основе образцов?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19. Для каких изделий рекомендуется поверхностная закалка с лазерным нагревом?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20. Каким образом проводится корректировка режимов лазерной обработки для инструмента различного функционального назначения?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21. Обоснуйте выбор схем лазерного облучения отрезных резцов, концевых фрез и вырубных штампов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/>
        <w:t>22. Каковы особенности строения зоны лазерного модифицирования на сталях и сплавах?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3:52:00Z</dcterms:created>
  <dc:creator>Галя</dc:creator>
  <dc:description/>
  <dc:language>en-US</dc:language>
  <cp:lastModifiedBy>Галя</cp:lastModifiedBy>
  <dcterms:modified xsi:type="dcterms:W3CDTF">2013-12-01T17:55:00Z</dcterms:modified>
  <cp:revision>3</cp:revision>
  <dc:subject/>
  <dc:title>Контрольные вопросы к экзамену по курсу «Машиностроительные материалы»</dc:title>
</cp:coreProperties>
</file>